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Unit Planning Guide: Grade 8 Unit 2 of 6, Weeks 6-10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FYI:  For Your Inform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cing (Duration of Unit): weeks 6-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3-5 day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Understand the power of words and images to transform lives and provide insight into the experiences of others and understanding of cultures and historical period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ndards (Priority Standards in bold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RI 8.2 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Determine a central idea of a text and analyze its development over the course of the text, including its relationship to supporting ideas; provide an objective summary of the text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</w:rPr>
              <w:t>RI.8.5  Analyze in detail the structure of a specific paragraph in a text, including the role of particular sentences in developing and refining a key concep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</w:rPr>
              <w:t>RI.8.9  Analyze a case in which two or more texts provide conflicting information on the same topic and identify where the texts disagree on matters of fact or interpretation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W.8.2 a-f 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Write informative/explanatory texts to examine a topic and convey ideas, concepts, and information through the selection, organization, and analysis of relevant content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 xml:space="preserve"> Introduce a topic clearly, previewing what is to follow; organize ideas, concepts, and information into broader categories; include formatting (e.g., headings), graphics (e.g., charts, tables), and multimedia when useful to aiding comprehension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 xml:space="preserve">. Develop the topic with relevant, 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  <w:u w:val="single"/>
              </w:rPr>
              <w:t>well-chosen facts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, definitions, concrete details, quotations, or other information and examples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 xml:space="preserve"> Use appropriate and varied transitions to create cohesion and clarify the relationships among ideas and concepts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 xml:space="preserve"> Use precise language and domain-specific vocabulary to inform about or explain the topic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. Establish and maintain a formal style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color w:val="111111"/>
                <w:sz w:val="20"/>
                <w:szCs w:val="20"/>
              </w:rPr>
              <w:t>. Provide a concluding statement or section that follows from and supports the information or explanation presente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u w:val="single"/>
              </w:rPr>
              <w:t>Supporting Standards</w:t>
            </w:r>
            <w:r>
              <w:rPr>
                <w:rFonts w:cs="Calibri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SL 8.1c 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Pose questions that connect the ideas of several speakers and respond to others' questions and comments with relevant evidence, observations, and ide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SL 8.2 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Analyze the main ideas and supporting details presented in diverse media and formats (e.g., visually, quantitatively, orally) and evaluate the motives (e.g., social, commercial, political) behind the present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SL 8.4 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Present claims and findings, emphasizing salient points in a focused, coherent manner with relevant evidence, sound valid reasoning, and well-chosen details, and examples; use appropriate eye contact, adequate volume, and clear pronunci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L 8.2a,b 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Demonstrate command of the conventions of standard English capitalization, punctuation, and spelling when writing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. Use punctuation (comma, ellipsis, dash) to indicate a pause or break.</w:t>
              <w:br/>
              <w:br/>
            </w:r>
            <w:r>
              <w:rPr>
                <w:rStyle w:val="StrongEmphasis"/>
                <w:rFonts w:cs="Verdana" w:ascii="Verdana" w:hAnsi="Verdana"/>
                <w:color w:val="111111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. Use an ellipsis to indicate an omi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>Acquisi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nalyze two pieces of nonfiction (informational text) to find the central ideas and the choices the author made to present the information in a particular order and manner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through a discussion and/or written analysis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Write an informational essay with text features.  Use W.8.2 for a grading rubric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Standards (ELL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2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Language Ar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 be completed in collaboration with the ELL Departmen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at informational text is organized according to a particular purpose of the author (and different from narrative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at the writer has a range of choices in choosing the relevant facts and the structure in which to present information on a topic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/>
                <w:sz w:val="20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yzing a particular logic of organization through a close examination of such features as headings, sub-headings, graphics, etc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iting an informational text using logic organization, relevant facts, specific detail, text features, etc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ogical organization and structure promotes understanding of an author’s purpose and idea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 w:ascii="Cambria" w:hAnsi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ow does an author clearly inform others about a topic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organizational and structural choices can I make to help clarify the information for my reader?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5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7:17:00Z</dcterms:created>
  <dc:creator>Natalie B. Dunning</dc:creator>
  <dc:description/>
  <cp:keywords/>
  <dc:language>en-US</dc:language>
  <cp:lastModifiedBy>Goldstein, Phyllis</cp:lastModifiedBy>
  <cp:lastPrinted>2012-09-25T12:56:00Z</cp:lastPrinted>
  <dcterms:modified xsi:type="dcterms:W3CDTF">2014-08-25T16:20:00Z</dcterms:modified>
  <cp:revision>7</cp:revision>
  <dc:subject/>
  <dc:title>Unit Planning Guide: Grade ___ Unit ___ of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5008437</vt:r8>
  </property>
  <property fmtid="{D5CDD505-2E9C-101B-9397-08002B2CF9AE}" pid="3" name="_AuthorEmail">
    <vt:lpwstr>GoldsteinP@worc.k12.ma.us</vt:lpwstr>
  </property>
  <property fmtid="{D5CDD505-2E9C-101B-9397-08002B2CF9AE}" pid="4" name="_AuthorEmailDisplayName">
    <vt:lpwstr>Goldstein, Phyllis</vt:lpwstr>
  </property>
  <property fmtid="{D5CDD505-2E9C-101B-9397-08002B2CF9AE}" pid="5" name="_EmailSubject">
    <vt:lpwstr>ELA Curriculum Mapping</vt:lpwstr>
  </property>
  <property fmtid="{D5CDD505-2E9C-101B-9397-08002B2CF9AE}" pid="6" name="_ReviewingToolsShownOnce">
    <vt:lpwstr/>
  </property>
</Properties>
</file>